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6</w:t>
      </w:r>
    </w:p>
    <w:p>
      <w:pPr>
        <w:pStyle w:val="Normal"/>
        <w:rPr/>
      </w:pPr>
      <w:r>
        <w:rPr/>
        <w:t>DI/ UbD</w:t>
      </w:r>
    </w:p>
    <w:p>
      <w:pPr>
        <w:pStyle w:val="Normal"/>
        <w:rPr/>
      </w:pPr>
      <w:r>
        <w:rPr/>
        <w:t>3/8/2008</w:t>
      </w:r>
    </w:p>
    <w:p>
      <w:pPr>
        <w:pStyle w:val="Normal"/>
        <w:jc w:val="center"/>
        <w:rPr/>
      </w:pPr>
      <w:r>
        <w:rPr/>
      </w:r>
    </w:p>
    <w:p>
      <w:pPr>
        <w:pStyle w:val="Normal"/>
        <w:jc w:val="center"/>
        <w:rPr>
          <w:color w:val="FF0000"/>
        </w:rPr>
      </w:pPr>
      <w:r>
        <w:rPr/>
        <w:t>Responsive Teaching with UbD in Academically Diverse Classrooms</w:t>
      </w:r>
    </w:p>
    <w:p>
      <w:pPr>
        <w:pStyle w:val="Normal"/>
        <w:jc w:val="center"/>
        <w:rPr>
          <w:color w:val="FF0000"/>
        </w:rPr>
      </w:pPr>
      <w:r>
        <w:rPr>
          <w:color w:val="FF0000"/>
        </w:rPr>
      </w:r>
    </w:p>
    <w:p>
      <w:pPr>
        <w:pStyle w:val="Normal"/>
        <w:ind w:firstLine="720"/>
        <w:rPr/>
      </w:pPr>
      <w:r>
        <w:rPr/>
        <w:t xml:space="preserve">This chapter had a lot of important information. When designing a unit it is important to keep in mind that you need to teach what is important to the learners. You have to be consistent and teach only what needs to be taught to have students thinking at high levels. Let the students engage connections. Don’t impose, have the students see the desired connection themselves but guide and facilitate that connection. They define three responsive teaching techniques: a direct instructor, a facilitator or a coach. These are three different roles we can take in order to better differentiate for each class or student, depending on their learning style(s). Direct instruction means simply to receive the information, take it in and respond. Direct instruction consists of lectures, notes, questions and answers. Facilitators help students to apply and interpret the material. Then, students use that digested knowledge to understand and connect it to themselves. Coaching is all about encouragement, improvement, reflection and guidance through detailed feedback. There are examples of ways to be flexible in the classroom in order to allow for better differentiation practices and explains who those adjustments benefit. They include time, space, resources, student groupings, teaching strategies, learning strategies and teacher partnerships. There are ways to encourage skill building and support challenging expectations. There are a list of instructional strategies that are effective to responding to needs of learners that address readiness, interests, learning profiles and learners who fit into multiple categories. There are then four pages of encouragement. It addresses questions of possible doubt and reservation regarding running a differentiated classroom. Some concerns are managing time, controlling noise, movement in the classroom and monitoring student work among several other things. </w:t>
      </w:r>
    </w:p>
    <w:p>
      <w:pPr>
        <w:pStyle w:val="Normal"/>
        <w:rPr/>
      </w:pPr>
      <w:r>
        <w:rPr/>
      </w:r>
    </w:p>
    <w:p>
      <w:pPr>
        <w:pStyle w:val="Normal"/>
        <w:rPr/>
      </w:pPr>
      <w:r>
        <w:rPr/>
        <w:tab/>
      </w:r>
    </w:p>
    <w:p>
      <w:pPr>
        <w:pStyle w:val="Normal"/>
        <w:ind w:firstLine="720"/>
        <w:rPr/>
      </w:pPr>
      <w:r>
        <w:rPr/>
        <w:t xml:space="preserve">I like this chapter because it is very encouraging and accommodating of questions and concerns that new teachers should have regarding UbD and DI in the classroom. It is hard enough to learn strategies for teaching but using theories that we are not used to, is another thing. I found it was comforting to see that it takes time to learn how to be responsive, and that it is ok to have questions or concerns when things get tough. My favorite part of the chapter is on page 89-90, which uses the metaphor of a jazz musician in comparison to responsive teaching and differentiated instruction. A jazz musician always knows the melody but knows several ways of arriving there, as a teacher always knows the curriculum goals but knows several ways for students to get there. When you are teach using essential questions and big ideas, there are always different ways of thinking, but if the student understands, it does not matter how they arrive there. They can do that on their own terms and thus, learn more. The different instructional strategies defined in this chapter use varying encouragement and support for certain students which is something I can practice as a practicum student. It is difficult for me to differentiate, considering that I am a student teacher inside another teacher’s classroom; however I can change the amount of help I give to each student. I can respond to them and I can practice directing, facilitating and/or coaching them, depending on what I think will help that certain student, in a certain situation complete the task that I did not ask them to d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9:42:00Z</dcterms:created>
  <dc:creator>UMF EXCEL</dc:creator>
  <dc:description/>
  <cp:keywords/>
  <dc:language>en-US</dc:language>
  <cp:lastModifiedBy>UMF EXCEL</cp:lastModifiedBy>
  <dcterms:modified xsi:type="dcterms:W3CDTF">2008-03-09T17:27:00Z</dcterms:modified>
  <cp:revision>24</cp:revision>
  <dc:subject/>
  <dc:title>Rebecca Bubier</dc:title>
</cp:coreProperties>
</file>